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TA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6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/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Calibri" w:cs="Calibri"/>
          <w:bCs/>
          <w:lang w:val="en-US" w:eastAsia="en-US"/>
        </w:rPr>
        <w:t xml:space="preserve">        </w:t>
      </w:r>
      <w:r>
        <w:rPr>
          <w:rFonts w:eastAsia="Arial Unicode MS" w:cs="Calibri"/>
          <w:bCs/>
          <w:lang w:val="en-US" w:eastAsia="en-US"/>
        </w:rPr>
        <w:t>Öğretmen çocukları neşeyle karşılar. Cam kenarına geçmelerini söyler. Dışarıda gördükleriyle ilgili sohbet ederle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contextualSpacing/>
        <w:jc w:val="both"/>
        <w:rPr>
          <w:rFonts w:ascii="Calibri" w:hAnsi="Calibri"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u w:val="single"/>
          <w:lang w:val="en-US"/>
        </w:rPr>
        <w:t xml:space="preserve">Oyun Zamanı </w:t>
      </w:r>
    </w:p>
    <w:p>
      <w:pPr>
        <w:pStyle w:val="ListParagraph"/>
        <w:tabs>
          <w:tab w:val="clear" w:pos="720"/>
          <w:tab w:val="left" w:pos="284" w:leader="none"/>
          <w:tab w:val="left" w:pos="964" w:leader="none"/>
          <w:tab w:val="left" w:pos="993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contextualSpacing/>
        <w:jc w:val="both"/>
        <w:rPr>
          <w:rFonts w:ascii="Calibri" w:hAnsi="Calibri" w:eastAsia="Arial Unicode MS" w:cs="Calibri"/>
          <w:bCs/>
          <w:lang w:val="en-US"/>
        </w:rPr>
      </w:pPr>
      <w:bookmarkStart w:id="0" w:name="_GoBack"/>
      <w:bookmarkEnd w:id="0"/>
      <w:r>
        <w:rPr>
          <w:rFonts w:eastAsia="Arial Unicode MS" w:cs="Calibri" w:ascii="Calibri" w:hAnsi="Calibri"/>
          <w:bCs/>
          <w:lang w:val="en-US"/>
        </w:rPr>
        <w:t xml:space="preserve">Dışarıyı inceledikten sonra öğretmen çocukları bahçeye alır. Çocuklar öğretmen gözetiminde oynarlar. Oyun bitiminde öğretmen çocukları içeri alır. Eller yıkanır. Sıra olunur ve kahvaltıya geçili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ind w:left="72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 xml:space="preserve">Farklı Tatlar” Fen </w:t>
      </w:r>
      <w:r>
        <w:rPr>
          <w:rFonts w:cs="Calibri"/>
          <w:bCs/>
        </w:rPr>
        <w:t>(Bireysel Etkinlik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Öğle Yemeği, Temizl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Dinlenme Zaman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cs="Calibri"/>
        </w:rPr>
        <w:t xml:space="preserve">       </w:t>
      </w:r>
      <w:r>
        <w:rPr/>
        <w:t>“</w:t>
      </w:r>
      <w:r>
        <w:rPr/>
        <w:t xml:space="preserve">Karınca Yuvası Yapalım” Fen </w:t>
      </w:r>
      <w:r>
        <w:rPr>
          <w:rFonts w:cs="Calibri"/>
          <w:bCs/>
          <w:lang w:val="tr-TR" w:eastAsia="en-US"/>
        </w:rPr>
        <w:t>(Büyük Grup Etkinliğ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 xml:space="preserve">         Öğrenme merkezlerinde oyun oynanı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lang w:val="tr-TR" w:eastAsia="en-US"/>
        </w:rPr>
      </w:pPr>
      <w:r>
        <w:rPr>
          <w:rFonts w:cs="Calibri"/>
          <w:b/>
          <w:bCs/>
          <w:lang w:val="tr-TR" w:eastAsia="en-US"/>
        </w:rPr>
        <w:t>Farklı Tatlar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>Fen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         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>:</w:t>
            </w:r>
            <w:r>
              <w:rPr>
                <w:rFonts w:cs="Calibri"/>
                <w:bCs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Nesne/ durum/ olayla ilgili tahminini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Tahmini ile ilgili ipuçlarını açıklar. Gerçek durumu ince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3: Algıladıklarını hatır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Nesne/ durum/ olayı bir süre sonra yeniden söyle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pacing w:val="-2"/>
              </w:rPr>
            </w:pPr>
            <w:r>
              <w:rPr>
                <w:rFonts w:cs="Calibri"/>
                <w:b/>
                <w:iCs/>
                <w:color w:val="000000"/>
                <w:spacing w:val="-2"/>
              </w:rPr>
              <w:t xml:space="preserve">Kazanım 6: Sözcük dağarcığını geliştiri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/>
                <w:i/>
                <w:iCs/>
                <w:color w:val="000000"/>
                <w:spacing w:val="-2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Dinlediklerinde yeni olan sözcükleri fark eder ve sözcüklerin anlamlarını sorar. Sözcükleri hatırlar ve sözcüklerin anlamını söyle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 xml:space="preserve">Yeni öğrendiği sözcükleri anlamlarına uygun olarak kullanı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  <w:t>Eş anlamlı sözcükleri kullanı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Göstergeleri</w:t>
            </w:r>
            <w:r>
              <w:rPr>
                <w:rFonts w:cs="Calibri"/>
                <w:i/>
                <w:color w:val="000000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Olumlu/ olumsuz duygularını olumlu sözel ifadeler kullanarak açık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Olumsuz duygularını olumlu davranışlarla gösteri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Ayakları su içinde, bizler onun üstünde.” (Köpr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Her şeyi görür ama kendini göremez.” (Göz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Kirli giren, temiz çıkar.” (Bany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Ben buruştururum, o düzeltir.” (Üt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Daldan dala atlarım, hani benim muzlarım.” (Maymu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öğretmen limon, tuz, biber ve şekeri masanın üzerine yerleşti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Çocuklara bu maddelerin her birinin bir tadı olduğunu ve her birinin tadının da farklı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Örneğin biberin acı, limonun ekşi, şekerin tatlı ve tuzun ise tuzlu olduğu açık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çocuklardan isteyenlerin ağzına istedikleri tatlardan birer parça konularak ve çocukların tatmaları s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çocukların gözleri sırasıyla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Öğretmen gözü bağlanan çocuğun ağzına bir şey dökeceğini ve döktüğü şeyin acı mı, tatlı mı, tuzlu mu ekşi mi olduğunu ve hangi nesneye ait olduğunu tahmin etmes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sırasıyla tüm çocukların gözleri bağlanır ve ağızlarına bu tatlardan herhangi bi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Çocuklardan yanlış tahminde bulunanlar olursa aynı tattan tekrar konur ve yeniden tahminde bulunması isteni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Limon, Biber, Tuz, Şeker, Göz ban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Tatlı-Tuzlu-Acı-Ekşi, Önceki-Sonra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atlı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Ekşi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uzlu olan başka neler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cı olan başka 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rPr>
          <w:rFonts w:cs="Calibri"/>
          <w:b/>
          <w:b/>
          <w:lang w:val="tr-TR" w:eastAsia="en-US"/>
        </w:rPr>
      </w:pPr>
      <w:r>
        <w:rPr>
          <w:rFonts w:cs="Calibri"/>
          <w:b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lang w:val="tr-TR" w:eastAsia="en-US"/>
        </w:rPr>
        <w:t>Karınca Yuvası Yapalım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             </w:t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cs="Calibri"/>
          <w:lang w:val="tr-TR" w:eastAsia="en-US"/>
        </w:rPr>
        <w:t>36-</w:t>
      </w:r>
      <w:r>
        <w:rPr>
          <w:rFonts w:eastAsia="Times New Roman" w:cs="Calibri"/>
          <w:lang w:val="en-US" w:eastAsia="en-US"/>
        </w:rPr>
        <w:t>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1"/>
              </w:rPr>
              <w:t>Dikkat</w:t>
            </w:r>
            <w:r>
              <w:rPr>
                <w:rFonts w:cs="Calibri"/>
                <w:bCs/>
                <w:i/>
                <w:spacing w:val="-2"/>
              </w:rPr>
              <w:t xml:space="preserve"> edilmesi gereken nesne/ durum/ olaya odaklanır. Dikkatini çeken nesne/ durum/ olaya yönelik sorular so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Dikkatini çeken nesne/ durum/ olayı ayrıntılarıyla açık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 xml:space="preserve">Nesne/ durum/ olayla ilgili tahminini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spacing w:val="-2"/>
              </w:rPr>
            </w:pPr>
            <w:r>
              <w:rPr>
                <w:rFonts w:cs="Calibri"/>
                <w:bCs/>
                <w:i/>
                <w:spacing w:val="-2"/>
              </w:rPr>
              <w:t>Tahmini ile ilgili ipuçlarını açık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</w:rPr>
            </w:pPr>
            <w:r>
              <w:rPr>
                <w:rFonts w:cs="Calibri"/>
                <w:bCs/>
                <w:i/>
                <w:iCs/>
                <w:spacing w:val="-1"/>
              </w:rPr>
              <w:t>Nesne/ varlığın adını, rengini, büyüklüğünü, uzunluğunu, sesini, şeklini, dokusunu, yapıldığı malzemeyi, tadını, miktarını ve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Kazanım 8: Farklılıklara saygı gösterir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Kendisinin farklı özellikleri olduğunu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İnsanların farklı özellikleri </w:t>
            </w:r>
            <w:r>
              <w:rPr>
                <w:rFonts w:cs="Calibri"/>
              </w:rPr>
              <w:t>olduğunu</w:t>
            </w:r>
            <w:r>
              <w:rPr>
                <w:rFonts w:cs="Calibri"/>
                <w:i/>
              </w:rPr>
              <w:t xml:space="preserve">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Etkinliklerde farklı özellikteki çocuklarla birlikte yer alı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i ince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i açıkl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le ilgili sorular so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4"/>
              </w:rPr>
            </w:pPr>
            <w:r>
              <w:rPr>
                <w:rFonts w:cs="Calibri"/>
                <w:i/>
                <w:iCs/>
                <w:spacing w:val="-14"/>
              </w:rPr>
              <w:t xml:space="preserve">Görsel materyallerle ilgili sorulara cevap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</w:rPr>
            </w:pPr>
            <w:r>
              <w:rPr>
                <w:rFonts w:cs="Calibri"/>
                <w:i/>
                <w:spacing w:val="-1"/>
              </w:rPr>
              <w:t>Görsel materyalleri kullanarak olay, öykü gibi kompozisyonlar oluşturu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</w:rPr>
            </w:pPr>
            <w:r>
              <w:rPr>
                <w:rFonts w:cs="Calibri"/>
                <w:i/>
                <w:spacing w:val="-1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Z BAKIM BECERİLERİ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1: Bedeniyle ilgili temizlik kurallarını uygular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Göstergeleri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i/>
              </w:rPr>
              <w:t>Elini/ yüzünü yık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bookmarkStart w:id="1" w:name="OLE_LINK6"/>
            <w:r>
              <w:rPr>
                <w:rFonts w:cs="Calibri" w:ascii="Calibri" w:hAnsi="Calibri"/>
                <w:sz w:val="22"/>
                <w:szCs w:val="22"/>
              </w:rPr>
              <w:t>Öncelikle çocuklara karıncaları daha önce inceleyip incelemedikleri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rıncaların yaşamlarıyla ilgili videolar ve fotoğraflar çocuklara göst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çocuklar ile birlikte bahçeye çıkılarak bahçede karıncalar bulunmaya çalış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büyüteç yardımıyla karıncala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ler taşıdıkları, nasıl yaşadıkları hakkında çocuklarla grup sohbeti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ha sonra bir çöp yardımıyla 5-10 arasında karınca toplanarak bir kibrit kutusuna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ınıfa gelindikten sonra kavanozun içerisine bardak ters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bardağın etrafı ¾ oranında toprak ile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rıncaların beslenmek amacıyla kullanabilecekleri, buğday taneleri, toz şeker taneleri vb. besinler bardağın yukarıda kalan kısmının üzer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dından bahçeden toplanan karıncalar yapılan bu yuvanın içine bırakılır ve 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ınıf içerisinde uygun bir yere konularak karıncaların nasıl hareket ettikleri, toprak içerisinde açtıkları tünelle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n zaman karıncaların beslenebilmesi için kavanozun kapağı açılarak çeşitli gıda maddeleri aynı yere bırakılır.</w:t>
            </w:r>
            <w:bookmarkEnd w:id="1"/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Büyük kapaklı kavanoz, Çay/su bardağı, Saksı toprağı, Buğday taneleri, Toz şeker taneleri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Karıncalarımız neler yiyo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izce bu karınca yuvasında karıncalarımız neler yapaca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¹ÙÅÁ" w:cs="Arial T.;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4T08:09:00Z</dcterms:modified>
  <cp:revision>9</cp:revision>
  <dc:subject/>
  <dc:title/>
</cp:coreProperties>
</file>