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2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Makasım Ne İş Yapar? ” </w:t>
      </w:r>
      <w:r>
        <w:rPr>
          <w:rFonts w:cs="Calibri"/>
          <w:bCs/>
          <w:sz w:val="24"/>
          <w:szCs w:val="24"/>
        </w:rPr>
        <w:t>Oyun- Müzik- Sanat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  <w:lang w:val="tr-TR" w:eastAsia="en-US"/>
        </w:rPr>
      </w:pPr>
      <w:r>
        <w:rPr>
          <w:rFonts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akasım Ne İş Yapar?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 xml:space="preserve">Etkinlik Çeşidi: </w:t>
      </w:r>
      <w:r>
        <w:rPr>
          <w:rFonts w:eastAsia="Times New Roman" w:cs="Calibri"/>
          <w:bCs/>
          <w:lang w:val="en-US" w:eastAsia="en-US"/>
        </w:rPr>
        <w:t>Oyun- Müzik- Sanat  (Bütünleştirilmiş Büyük Grup Etkinliği)</w:t>
      </w:r>
      <w:r>
        <w:rPr>
          <w:rFonts w:eastAsia="Times New Roman" w:cs="Calibri"/>
          <w:b/>
          <w:bCs/>
          <w:lang w:val="en-US" w:eastAsia="en-US"/>
        </w:rPr>
        <w:tab/>
        <w:tab/>
        <w:tab/>
      </w:r>
      <w:r>
        <w:rPr>
          <w:rFonts w:eastAsia="Times New Roman" w:cs="Calibri"/>
          <w:bCs/>
          <w:lang w:val="en-US" w:eastAsia="en-US"/>
        </w:rPr>
        <w:t xml:space="preserve">                                                                                     </w:t>
      </w:r>
      <w:r>
        <w:rPr>
          <w:rFonts w:eastAsia="Times New Roman" w:cs="Calibri"/>
          <w:b/>
          <w:lang w:val="en-US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Dili iletişim amacıyla kul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başlat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sürdürür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ohbete katı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3: Nesne kontrolü gerektiren hareketleri yapa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Bireysel ve eşli olarak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arklı boyut ve ağırlıktaki nesneleri hedefe at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Malzemeleri yapıştırı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eğişik malzemeler kullanarak resim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Malzemeleri kopartır, yırt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Malzemelere elleriyle şekil veri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>(Göstergeleri: Duygu, düşünce ve hayallerini özgün yollarla ifade eder. Özgün özellikler taşıyan ürünler oluşturur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rPr>
                <w:rFonts w:cs="Calibri"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spacing w:val="-2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i/>
                <w:spacing w:val="-2"/>
              </w:rPr>
              <w:t>Adını, soyadını, fiziksel özelliklerini söyle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Senin adın ne” adlı şarkılı oyun çocuklarla birlikte oynanır. Şarkının sözleri birkaç kez tekrar edilerek söy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 öğretmenle birlikte halka olurlar. Bir çocuk halkanın ortasında durur. Şarkılı bir şekilde soru sorulur. Şarkılı bir şekilde cevap alınır ya da çocuk sadece ism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Sonra kendisinin yerine geçmesi için bir arkadaşını seçer. Ve soru tekrar sorulur oyun böyle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Herkes kendisini tanıtınca “Memnun olduk, tanışmak güzeldi.” gibi sözler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Bütün sınıf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Senin adın nedir, söyle bize/2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Çocuk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Benim adım Mehmet/2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Bütün sınıf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Senin adın nedir, söyle bize/2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Çocuk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Benim adım Neslihan/2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Masalara dergi ve gazeteler yerleştirilir. Çocukların gazete ve dergileri bir müddet incelemelerine izin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dan istedikleri bir şekli keserek çıkarmaları istenir. Kesilen şekiller birlikte değerlendirilerek büyük bir fon kartonuna yapıştırılıp sınıf panosun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Makas, gazete, dergi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Gazete, der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>Ailelerden çocuklarıyla bir hikaye kitabı almaları ve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Kesme çalışması yapmak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Daha önce makas kul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sla neleri kese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5:46:00Z</cp:lastPrinted>
  <dcterms:modified xsi:type="dcterms:W3CDTF">2016-08-12T12:46:00Z</dcterms:modified>
  <cp:revision>43</cp:revision>
  <dc:subject/>
  <dc:title/>
</cp:coreProperties>
</file>