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Makasım Ne İş Yapar? ” </w:t>
      </w:r>
      <w:r>
        <w:rPr>
          <w:rFonts w:cs="Calibri"/>
          <w:bCs/>
          <w:sz w:val="24"/>
          <w:szCs w:val="24"/>
        </w:rPr>
        <w:t>Oyun- Müzik- 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kasım Ne İş Yapar?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Oyun- Müzik- Sanat 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başlatı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sürdürü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ohbete katı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3: Nesne kontrolü gerektiren hareketleri yapa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</w:t>
            </w:r>
            <w:r>
              <w:rPr>
                <w:rFonts w:cs="Calibri"/>
                <w:i/>
              </w:rPr>
              <w:t xml:space="preserve">: Bireysel ve eşli olarak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arklı boyut ve ağırlıktaki nesneleri hedefe ata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Malzemeleri yapıştırı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eğişik malzemeler kullanarak resim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Malzemeleri kopartır, yırt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Malzemelere elleriyle şekil veri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>(Göstergeleri: Duygu, düşünce ve hayallerini özgün yollarla ifade eder. Özgün özellikler taşıyan ürünler oluşturur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spacing w:val="-2"/>
              </w:rPr>
              <w:t xml:space="preserve"> Adını, soyadını, fiziksel özelliklerini söy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enin adın ne” adlı şarkılı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 öğretmenle birlikte halka olurlar. Bir çocuk halkanın ortasında durur. Şarkılı bir şekilde soru sorulur. Şarkılı bir şekild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onra kendisinin yerine geçmesi için bir arkadaşını seçer.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Bütün sınıf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Senin adın nedir, söyle bize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Çocuk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Benim adım Mehmet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Bütün sınıf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Senin adın nedir, söyle bize/2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Çocuk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Masalara dergi ve gazeteler yerleştirilir. Çocukların gazete ve dergileri bir müddet incelemelerine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dan istedikleri bir şekli keserek çıkarmaları istenir. Kesilen şekiller birlikte değerlendirilerek büyük bir fon kartonuna yapıştırılıp sınıf panosunda sergil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>Ailelerden çocuklarıyla bir hikaye kitabı almaları ve okumaları ist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Kesme çalışması yapmak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Daha önce makas kul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sla neleri kesebilir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bookmarkStart w:id="0" w:name="_GoBack"/>
    <w:bookmarkEnd w:id="0"/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1:42:00Z</cp:lastPrinted>
  <dcterms:modified xsi:type="dcterms:W3CDTF">2016-08-12T08:42:00Z</dcterms:modified>
  <cp:revision>43</cp:revision>
  <dc:subject/>
  <dc:title/>
</cp:coreProperties>
</file>