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Yaka Kartını Tak ” </w:t>
      </w:r>
      <w:r>
        <w:rPr>
          <w:rFonts w:cs="Calibri"/>
          <w:bCs/>
          <w:sz w:val="24"/>
          <w:szCs w:val="24"/>
        </w:rPr>
        <w:t>Oyun- Sanat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ListeParagraf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Yaka Kartını Tak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  <w:t xml:space="preserve">Etkinlik Çeşidi: </w:t>
      </w:r>
      <w:r>
        <w:rPr>
          <w:rFonts w:eastAsia="Times New Roman" w:cs="Calibri"/>
          <w:bCs/>
          <w:lang w:val="en-US" w:eastAsia="en-US"/>
        </w:rPr>
        <w:t>Sanat-Oyun Bütünleştirilmiş Büyük Grup Etkinliği)</w:t>
      </w:r>
      <w:r>
        <w:rPr>
          <w:rFonts w:eastAsia="Times New Roman" w:cs="Calibri"/>
          <w:b/>
          <w:bCs/>
          <w:lang w:val="en-US" w:eastAsia="en-US"/>
        </w:rPr>
        <w:tab/>
        <w:tab/>
        <w:tab/>
      </w:r>
      <w:r>
        <w:rPr>
          <w:rFonts w:eastAsia="Times New Roman" w:cs="Calibri"/>
          <w:bCs/>
          <w:lang w:val="en-US" w:eastAsia="en-US"/>
        </w:rPr>
        <w:t xml:space="preserve">                                                                                                   </w:t>
      </w:r>
      <w:r>
        <w:rPr>
          <w:rFonts w:eastAsia="Times New Roman" w:cs="Calibri"/>
          <w:b/>
          <w:lang w:val="en-US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BİLİŞSEL GELİŞİ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Kazanım 13:Günlük yaşamda kullanılan sembolleri tanır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  <w:t>Göstergeleri:</w:t>
            </w:r>
            <w:r>
              <w:rPr>
                <w:rFonts w:cs="Calibri"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 xml:space="preserve">Verilen açıklamaya uygun sembolü gösteri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  <w:iCs/>
              </w:rPr>
              <w:t>Gösterilen sembolün anlamın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İL GELİŞİMİ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azanım 7: Dinlediklerinin/ izlediklerinin anlamını kavrar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Dinlediklerini/ izlediklerini açıklar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inledikleri/ izledikleri hakkında yorum yapa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pacing w:val="-1"/>
              </w:rPr>
            </w:pPr>
            <w:r>
              <w:rPr>
                <w:rFonts w:cs="Calibri"/>
                <w:b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</w:rPr>
              <w:t xml:space="preserve">8: Dinlediklerini/ izlediklerini çeşitli yollarla ifade ede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  <w:iCs/>
                <w:spacing w:val="-1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i/>
                <w:iCs/>
                <w:spacing w:val="-1"/>
              </w:rPr>
              <w:t xml:space="preserve">Dinledikleri/ izledikleri ile ilgili sorular sor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i/>
                <w:iCs/>
                <w:spacing w:val="-1"/>
              </w:rPr>
              <w:t xml:space="preserve">Dinledikleri/ izledikleri ile ilgili sorulara cevap veri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i/>
                <w:iCs/>
                <w:spacing w:val="-1"/>
              </w:rPr>
              <w:t xml:space="preserve">Dinlediklerini/ izlediklerini başkalarına anlatı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  <w:iCs/>
                <w:spacing w:val="-1"/>
              </w:rPr>
              <w:t>Dinlediklerini/ izlediklerini resim, müzik, drama, şiir, öykü gibi çeşitli yollarla sergi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MOTOR GELİŞİ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  <w:iCs/>
                <w:spacing w:val="-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cs="Calibri"/>
                <w:i/>
              </w:rPr>
              <w:t>Kalemi doğru tutar, kalem kontrolünü sağlar, çizgileri istenilen nitelikte çize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 xml:space="preserve">Öğretmen kapıda çocuklara yaka kartlarını takarak karşı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Çocukların isimleri yazılı olan kartlar çocukların yakalarına takıldıktan sonra birbirlerinin kartlarını incelemelerine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Çocuklar sınıfta ayakta değişik yerlerde dur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Öğretmen oyunu kısaca anlatır ve oyunu başlatır. Öğretmen müzik açar. Sonra çocuklar müzik eşliğinde sınıfta gezmeye başlar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Müzik durduğu anda çocuklar yanındaki çocukla el ele sıkışıp ilk önce "Merhaba" der. Daha sonra her ikisi de isimlerini söyl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Müzik başladığında ise "Hoşça kal" diyerek sınıfta dolaşmaya devam eder. Oyun müzik durdurulup başlatılarak devam e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Çocukların istekleri doğrultusunda oyuna devam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Çocuklar masalara alınır. Masalara boya kalemleri yerleştirilir. Çocukların serbestçe resim yapmaları sağlan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Öğretmen çocukları gözlemler. Karalama döneminde olanlar tespit edilir. Notlar alınır.</w:t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Cs/>
              </w:rPr>
              <w:t>Boya kalemleri, kağıt, yaka kartları, müzikça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bCs/>
              </w:rPr>
              <w:t>Yaka kart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  <w:r>
              <w:rPr>
                <w:b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lelerden çocuklarıyla ilgili sınıfta yaptıkları çalışmalar hakkında sohbet etmeleri istenir.</w:t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zikli oyun sizi mutlu e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ka kartı ne işe yar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Yaka kartınızda ne yazıyo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Yaptığınız resim neyi anlatıyo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6-08-12T15:44:00Z</cp:lastPrinted>
  <dcterms:modified xsi:type="dcterms:W3CDTF">2016-08-12T12:44:00Z</dcterms:modified>
  <cp:revision>43</cp:revision>
  <dc:subject/>
  <dc:title/>
</cp:coreProperties>
</file>