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3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Kural Kartları ” </w:t>
      </w:r>
      <w:r>
        <w:rPr>
          <w:rFonts w:cs="Calibri"/>
          <w:bCs/>
          <w:sz w:val="24"/>
          <w:szCs w:val="24"/>
        </w:rPr>
        <w:t>Sanat  (Bireysel Etkinlik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ural Kartları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 xml:space="preserve">Etkinlik Çeşidi: </w:t>
      </w:r>
      <w:r>
        <w:rPr>
          <w:rFonts w:eastAsia="Times New Roman" w:cs="Calibri"/>
          <w:bCs/>
          <w:lang w:val="en-US" w:eastAsia="en-US"/>
        </w:rPr>
        <w:t>Sanat  (Bireysel Etkinlik)</w:t>
      </w:r>
      <w:r>
        <w:rPr>
          <w:rFonts w:eastAsia="Times New Roman" w:cs="Calibri"/>
          <w:b/>
          <w:bCs/>
          <w:lang w:val="en-US" w:eastAsia="en-US"/>
        </w:rPr>
        <w:tab/>
        <w:tab/>
        <w:tab/>
      </w:r>
      <w:r>
        <w:rPr>
          <w:rFonts w:eastAsia="Times New Roman" w:cs="Calibri"/>
          <w:bCs/>
          <w:lang w:val="en-US" w:eastAsia="en-US"/>
        </w:rPr>
        <w:t xml:space="preserve">                                                                                                                        </w:t>
        <w:tab/>
        <w:tab/>
      </w:r>
      <w:r>
        <w:rPr>
          <w:rFonts w:eastAsia="Times New Roman" w:cs="Calibri"/>
          <w:b/>
          <w:lang w:val="en-US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3392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</w:rPr>
              <w:t xml:space="preserve">Neden-sonuç ilişkisi kur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  <w:iCs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  <w:i/>
                <w:iCs/>
                <w:spacing w:val="-2"/>
              </w:rPr>
              <w:t>Bir olayın olası nedenlerini söyler. Bir olayın olası sonu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</w:rPr>
              <w:t xml:space="preserve">Problem durumlarına çözüm üret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  <w:i/>
                <w:iCs/>
                <w:spacing w:val="-2"/>
              </w:rPr>
              <w:t xml:space="preserve"> </w:t>
            </w:r>
            <w:r>
              <w:rPr>
                <w:rFonts w:cs="Calibri"/>
                <w:bCs/>
                <w:i/>
                <w:iCs/>
                <w:spacing w:val="-2"/>
              </w:rPr>
              <w:t>Problemi söyler. Probleme çeşitli çözüm yolları öneri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OSYAL DUYGUSA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3: Kendini yaratıcı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Duygu, düşünce ve hayallerini özgün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Özgün özellikler taşıyan ürünler oluşturu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: 6 Kendisinin başkalarının haklarını koru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Haklarını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Başkalarının hakları olduğunu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l Gelişim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5: Dili iletişim amacıyla kul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Konuşmayı başlatı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Öğretmen elindeki kartlarla çocukları kapıda karşılar. Sınıfta uyulması gereken kuralları anlatan kartlar çocuklara dağıtılır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“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Kartlar bize ne anlatmak istiyor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Daha önce böyle kartlar görmüş müydünü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Resimleri dikkatlice incele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Resimlerde ne dikkatinizi çekt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Kartlardaki resmi anlatabilir misiniz?” şeklinde sorular sorup çocukların fikirlerini din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Çocuklar masalara alınır. Boya kalemleri dağıt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Çocukların resimleri boyaması konusunda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Resimler boyandıktan sonra çocukların da fikirleri alınarak resimler sınıfın duvarlarına asılır.</w:t>
            </w:r>
          </w:p>
          <w:p>
            <w:pPr>
              <w:pStyle w:val="Normal"/>
              <w:spacing w:before="0" w:after="0"/>
              <w:ind w:left="72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Kural kartlar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kur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  <w:r>
              <w:rPr>
                <w:b/>
              </w:rPr>
              <w:t>----------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>Ailelere sınıf kurallarıyla ilgili bilgilendirici notlar gönderilir. Çocuklarına okumaları istenir.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l kartlarını boy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Sen de bir kural koysan bu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a girerken ve çıkarken ne demelisi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mekten sonra neden ellerimizi yıka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Öğrenme merkezlerinde zaman geçirmek için ne yap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e haber vermeden sınıftan ayrılmak doğr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uncakları oynadıktan sonra toplamalı m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yüksek sesle konuşursak ne olu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5:47:00Z</cp:lastPrinted>
  <dcterms:modified xsi:type="dcterms:W3CDTF">2016-08-12T12:47:00Z</dcterms:modified>
  <cp:revision>43</cp:revision>
  <dc:subject/>
  <dc:title/>
</cp:coreProperties>
</file>