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umağı At Tut ” </w:t>
      </w:r>
      <w:r>
        <w:rPr>
          <w:rFonts w:cs="Calibri"/>
          <w:bCs/>
          <w:sz w:val="24"/>
          <w:szCs w:val="24"/>
        </w:rPr>
        <w:t>Oyun- 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ListeParagraf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Yumağı At Tut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</w:rPr>
        <w:t>Sanat- Oyun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              </w:t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Kazanım 13:Günlük yaşamda kullanılan sembolleri tanı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  <w:t>Göstergeleri:</w:t>
            </w:r>
            <w:r>
              <w:rPr>
                <w:rFonts w:cs="Calibri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cs="Calibri"/>
                <w:i/>
                <w:iCs/>
              </w:rPr>
              <w:t>Verilen açıklamaya uygun sembolü gösterir. Gösterilen sembolün anlamını söyler.</w:t>
            </w: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7: Dinlediklerinin/ izlediklerinin anlamını kavrar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inlediklerini/ izlediklerini açıklar. Dinledikleri/ izledikleri hakkında yorum yapa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pacing w:val="-1"/>
              </w:rPr>
            </w:pPr>
            <w:r>
              <w:rPr>
                <w:rFonts w:cs="Calibri"/>
                <w:b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</w:rPr>
              <w:t xml:space="preserve">8: Dinlediklerini/ izlediklerini çeşitli yollarla ifade ede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/ izledikleri ile ilgili sorular sor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/ 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ni/ izlediklerini başkalarına anlatır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ni/ izlediklerini resim, müzik, drama, şiir, öykü gibi çeşitli yollarla sergil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Göstergeleri: malzemeler kullanarak resim yapa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Malzemelere elleriyle şekil veri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SOSYAL DUYGUSAL GELİŞİ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Kazanım 1: Kendisine ait özellikleri tanıtı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pacing w:val="-2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spacing w:val="-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cs="Calibri"/>
                <w:i/>
                <w:spacing w:val="-2"/>
              </w:rPr>
              <w:t>Adını, soyadını, fiziksel özelliklerini söyl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 çocukları kapıda karşı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lar pastel boyalar ve oyun hamurlarıyla hazırlanmıştır. Çocuklar istedikleri masalara yönlendirilir. Yapılan çalışmalar birlikte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 anne/baba ve çocuklarla birlikte oyun oynanacağ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Anne/babalar, çocuklar ve öğretmen daire şeklinde otururlar.</w:t>
              <w:br/>
              <w:t xml:space="preserve"> Önce öğretmen adını ve soyadını söyler, sonra elindeki ip yumağının ucunu tutarak, yumağı anne/babalardan birine a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Yumağı alan kişi, ipi işaret parmağına dolayarak kendi adını ve çocuğunun adını söyleyerek yumağı başka bir anne/babaya atar. Böylece tüm anne/babalar kendilerini ve çocuklarını gruba tanı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Style w:val="Appleconvertedspace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Çocuklara yumağın oluşturduğu şeklin neye benzediği sorulur.</w:t>
              <w:br/>
              <w:t>Benzettikleri şekillerle ilgili sohbet edilir.</w:t>
              <w:br/>
              <w:t xml:space="preserve"> Yumak toplanır. Çocuklar da yumakla aynı oyunu oynayarak kendi ad ve soyadları ile anne babalarının adlarını söy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En kalabalık ve en tenha aileler ile eşit sayıda bireyi olan aileler belirlenir. Çocuklar yumağı toplar, etkinlik tamamlanır.</w:t>
            </w:r>
            <w:r>
              <w:rPr>
                <w:rStyle w:val="Appleconvertedspace"/>
                <w:bCs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“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>Yumak”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adlı şiir öğretmen rehberliğinde çocuklarla söylenir. Bireysel olarak söylemek isteyen çocuklar cesaretlend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nemin can sıkıntıs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dimin oyun arkadaş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baannem atkı ör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neannem kaz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gün oyun arkadaş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ir topak yu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Yumak,pastel boya, oyun hamur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bCs/>
              </w:rPr>
              <w:t>Yum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  <w:r>
              <w:rPr>
                <w:b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den çocuklarıyla ilgili sınıfta yaptıkları çalışmalar hakkında sohbet etmeleri istenir.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                                                               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el boyalarla çizdiğiniz resimde ne anlatmak iste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un hamurlarıyla oyn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Oyun etkinliğinde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Daha önce böyle bir oyun oynamış mıy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z de bize bir oyun öğretir mis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cs="Calibri"/>
        <w:color w:val="808080"/>
      </w:rPr>
    </w:pPr>
    <w:bookmarkStart w:id="0" w:name="_GoBack"/>
    <w:bookmarkEnd w:id="0"/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1:41:00Z</cp:lastPrinted>
  <dcterms:modified xsi:type="dcterms:W3CDTF">2016-08-12T08:41:00Z</dcterms:modified>
  <cp:revision>49</cp:revision>
  <dc:subject/>
  <dc:title/>
</cp:coreProperties>
</file>