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Topu At Tut” </w:t>
      </w:r>
      <w:r>
        <w:rPr>
          <w:rFonts w:cs="Calibri"/>
          <w:bCs/>
          <w:sz w:val="24"/>
          <w:szCs w:val="24"/>
        </w:rPr>
        <w:t>Oyun 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ab/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ListeParagraf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Topu At Tut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cs="Calibri"/>
          <w:b/>
          <w:bCs/>
          <w:lang w:val="tr-TR" w:eastAsia="en-US"/>
        </w:rPr>
        <w:t xml:space="preserve">Etkinlik Çeşidi: </w:t>
      </w:r>
      <w:r>
        <w:rPr>
          <w:rFonts w:cs="Calibri"/>
          <w:bCs/>
        </w:rPr>
        <w:t>Oyun 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                                                   </w:t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5: Dili iletişim amacıyla kullan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Konuşmayı başlat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Konuşmayı sürdürür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Sohbete katıl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MOTOR GELİŞİ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2: Deng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i/>
              </w:rPr>
              <w:t>Ağırlığını bir noktadan diğerine aktarır</w:t>
            </w:r>
            <w:r>
              <w:rPr>
                <w:rFonts w:cs="Calibri"/>
                <w:b/>
                <w:i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Atlama, konma ile ilgili denge hareketlerin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zanım 3: Nesne kontrolü gerektiren hareketleri yapa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Bireysel ve eşli olarak denge hareketleri yapar. Farklı boyut ve ağırlıktaki nesneleri hedefe at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OSYAL DUYGUSAL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3: Kendini yaratıcı yollarla ifade ed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Duygu, düşünce ve hayallerini özgün yollarla ifade ed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Özgün özellikler taşıyan ürünler oluşturur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azanım 1: Kendisine ait özellikleri tanıtır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cs="Calibri"/>
                <w:b/>
              </w:rPr>
              <w:t>Göstergeleri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-2"/>
              </w:rPr>
              <w:t xml:space="preserve"> Adını, soyadını, fiziksel özelliklerini söyle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 çocukları ve velileri sınıfa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Velilere bir süre çocuklarıyla sınıfta kalabilecekler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ocuklara balonlar hediye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ocuklar balonları şişirir ve bir süre balonlarla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 velileri sınıfın orta yerine daire şeklinde alır. Çocukları bu süre içersinde oyunu izlemeleri için minderlere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Öğretmen oyunu kısaca anlatır ve oyunu başlat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Öğretmen elindeki küçük yumuşak bir topu ilk önce kendi ismini söyleyerek ve karşısındaki veliye topu at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Veliler bu şekilde isimlerini söyleyerek topu birbirlerine atar ve çocuklar onları iz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Velilerden sonra çocuklarla tanışma oyunu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Çocuk da kendi ismini söyler ve başka bir çocuğa topu at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Oyun bu şekilde devam eder. (istenirse oyun tekrar oynanabilir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“</w:t>
            </w:r>
            <w:r>
              <w:rPr>
                <w:sz w:val="22"/>
                <w:szCs w:val="22"/>
                <w:shd w:fill="FFFFFF" w:val="clear"/>
              </w:rPr>
              <w:t>Top” adlı şiir öğretmen rehberliğinde çocuklarla söy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tım, tuttum, yakalad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erde yuvarlad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zen yalnız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zen hep birlikte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ıplattım da zıplatt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caman yuvarl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>
                <w:i/>
                <w:sz w:val="22"/>
                <w:szCs w:val="22"/>
              </w:rPr>
              <w:t>Eğlendirir bizi toparlak mı toparlak</w:t>
            </w:r>
            <w:r>
              <w:rPr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Cs/>
              </w:rPr>
              <w:t>To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  <w:r>
              <w:rPr>
                <w:bCs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ind w:left="947" w:hanging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Arial Unicode MS" w:cs="Calibri"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ki arkadaşlarınızdan hangilerinin ismini öğren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Oyun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üyüklerin top oyununu oynarken ne hiss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6-08-12T15:43:00Z</cp:lastPrinted>
  <dcterms:modified xsi:type="dcterms:W3CDTF">2016-08-12T12:44:00Z</dcterms:modified>
  <cp:revision>35</cp:revision>
  <dc:subject/>
  <dc:title/>
</cp:coreProperties>
</file>